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92465761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51442423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27116044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52557385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87527528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